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397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E1.2 : effectuer une addition sur des nombres décimaux 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Ch 1 : établir, à partir d'une situation ou d'un texte, une relation d'égalité entre trois éléments dont deux sont donné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1.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E1.2 : effectuer une addition sur des nombres décimaux 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Ch 1 : établir, à partir d'une situation ou d'un texte, une relation d'égalité entre trois éléments dont deux sont donné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  <w:t>Calculer sans poser d'opération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+ 6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+ 9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5 + 12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+ 26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6 + 7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8 + 6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+ 15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4 + 27 =</w:t>
      </w:r>
    </w:p>
    <w:p>
      <w:pPr>
        <w:pStyle w:val="Normal"/>
        <w:spacing w:lineRule="auto" w:line="360"/>
        <w:rPr>
          <w:sz w:val="28"/>
        </w:rPr>
      </w:pPr>
      <w:r>
        <w:br w:type="column"/>
      </w:r>
      <w:r>
        <w:rPr>
          <w:sz w:val="28"/>
        </w:rPr>
        <w:t>6,3 + 4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9,6 + 8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,4 + 6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,3 + 9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7,3 + 7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7,6 + 8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 + 5,6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+ 9,7 =</w:t>
      </w:r>
    </w:p>
    <w:p>
      <w:pPr>
        <w:pStyle w:val="Normal"/>
        <w:spacing w:lineRule="auto" w:line="360"/>
        <w:rPr>
          <w:sz w:val="28"/>
        </w:rPr>
      </w:pPr>
      <w:r>
        <w:br w:type="column"/>
      </w:r>
      <w:r>
        <w:rPr>
          <w:sz w:val="28"/>
        </w:rPr>
        <w:t>34,2 + 2,3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,2 + 3,5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,4 + 4,2 =</w:t>
      </w:r>
    </w:p>
    <w:p>
      <w:pPr>
        <w:pStyle w:val="Normal"/>
        <w:spacing w:lineRule="auto" w:line="360"/>
        <w:rPr/>
      </w:pPr>
      <w:r>
        <w:rPr>
          <w:sz w:val="28"/>
        </w:rPr>
        <w:t>17,3 + 6,2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2,6 + 8,3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,5 + 4,6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,4 + 6,7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4,7 + 7,3 =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3" w:equalWidth="false" w:sep="true">
            <w:col w:w="3189" w:space="708"/>
            <w:col w:w="2479" w:space="708"/>
            <w:col w:w="31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uer les opérations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2315</wp:posOffset>
                </wp:positionH>
                <wp:positionV relativeFrom="paragraph">
                  <wp:posOffset>40640</wp:posOffset>
                </wp:positionV>
                <wp:extent cx="11430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71680"/>
                          <a:chOff x="0" y="0"/>
                          <a:chExt cx="1143000" cy="571680"/>
                        </a:xfrm>
                      </wpg:grpSpPr>
                      <wps:wsp>
                        <wps:cNvSpPr/>
                        <wps:spPr>
                          <a:xfrm>
                            <a:off x="95400" y="38088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45pt;margin-top:3.2pt;width:90.05pt;height:45pt" coordorigin="5169,64" coordsize="1801,900">
                <v:line id="shape_0" from="5319,664" to="6818,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9;top: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0;top: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9;top: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3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0;top:3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9;top:3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9;top:3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3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9;top:6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9;top:6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0;top:6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9;top:6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9;top:6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7765</wp:posOffset>
                </wp:positionH>
                <wp:positionV relativeFrom="paragraph">
                  <wp:posOffset>40640</wp:posOffset>
                </wp:positionV>
                <wp:extent cx="1143000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71680"/>
                          <a:chOff x="0" y="0"/>
                          <a:chExt cx="1143000" cy="571680"/>
                        </a:xfrm>
                      </wpg:grpSpPr>
                      <wps:wsp>
                        <wps:cNvSpPr/>
                        <wps:spPr>
                          <a:xfrm>
                            <a:off x="95400" y="38088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95pt;margin-top:3.2pt;width:90pt;height:45pt" coordorigin="7839,64" coordsize="1800,900">
                <v:line id="shape_0" from="7989,664" to="9488,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339;top: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9;top: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9;top: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9;top:3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9;top:3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9;top:3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3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9;top:3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9;top:3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9;top:6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9;top:6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9;top:6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6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9;top:664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365</wp:posOffset>
                </wp:positionH>
                <wp:positionV relativeFrom="paragraph">
                  <wp:posOffset>40005</wp:posOffset>
                </wp:positionV>
                <wp:extent cx="9525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571680"/>
                          <a:chOff x="0" y="0"/>
                          <a:chExt cx="952560" cy="571680"/>
                        </a:xfrm>
                      </wpg:grpSpPr>
                      <wps:wsp>
                        <wps:cNvSpPr/>
                        <wps:spPr>
                          <a:xfrm>
                            <a:off x="95400" y="3808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5pt;margin-top:3.15pt;width:75pt;height:45pt" coordorigin="199,63" coordsize="1500,900">
                <v:line id="shape_0" from="349,663" to="1548,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99;top: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;top: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;top: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;top: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9;top:3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;top:3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;top:3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;top:3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;top:3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9;top:6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;top:6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;top:6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;top:6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8465</wp:posOffset>
                </wp:positionH>
                <wp:positionV relativeFrom="paragraph">
                  <wp:posOffset>40005</wp:posOffset>
                </wp:positionV>
                <wp:extent cx="95250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571680"/>
                          <a:chOff x="0" y="0"/>
                          <a:chExt cx="952560" cy="571680"/>
                        </a:xfrm>
                      </wpg:grpSpPr>
                      <wps:wsp>
                        <wps:cNvSpPr/>
                        <wps:spPr>
                          <a:xfrm>
                            <a:off x="95400" y="3808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8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380880"/>
                            <a:ext cx="190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5pt;margin-top:3.15pt;width:75pt;height:45pt" coordorigin="2659,63" coordsize="1500,900">
                <v:line id="shape_0" from="2809,663" to="4008,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59;top: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9;top: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9;top:3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9;top:3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8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9;top:3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3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9;top:3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9;top:6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9;top:6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9;top:6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663;width:29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ans une classe, il y a 13 filles et 15 garçons.</w:t>
      </w:r>
    </w:p>
    <w:p>
      <w:pPr>
        <w:pStyle w:val="Normal"/>
        <w:rPr/>
      </w:pPr>
      <w:r>
        <w:rPr/>
        <w:t>Combien y a-t-il d'élève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Marie a 125,76 €. Pierre a 27,48 € de plus que Marie.</w:t>
      </w:r>
    </w:p>
    <w:p>
      <w:pPr>
        <w:pStyle w:val="Normal"/>
        <w:rPr/>
      </w:pPr>
      <w:r>
        <w:rPr/>
        <w:t>De quelle somme d'argent disposent-ils à eux deux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true">
            <w:col w:w="4586" w:space="466"/>
            <w:col w:w="51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réussir son examen, Jeanne doit obtenir au moins 60 points au total de trois épreuves notées sur 40. Elle a obtenu 18 en français et 21 en histoire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°) Combien doit-elle avoir en mathématiques pour réussir son examen ?</w:t>
      </w:r>
    </w:p>
    <w:p>
      <w:pPr>
        <w:pStyle w:val="Normal"/>
        <w:rPr/>
      </w:pPr>
      <w:r>
        <w:br w:type="column"/>
      </w:r>
      <w:r>
        <w:rPr/>
        <w:t>2°) Elle obtient 29 en mathématiques. Quel est son total de point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true">
            <w:col w:w="4620" w:space="396"/>
            <w:col w:w="5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9:51:00Z</dcterms:created>
  <dc:creator>philou</dc:creator>
  <dc:description/>
  <dc:language>en-US</dc:language>
  <cp:lastModifiedBy>philou</cp:lastModifiedBy>
  <dcterms:modified xsi:type="dcterms:W3CDTF">2002-09-09T21:03:00Z</dcterms:modified>
  <cp:revision>13</cp:revision>
  <dc:subject/>
  <dc:title>Calculer sans poser d'opération</dc:title>
</cp:coreProperties>
</file>